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ear Parent/Guardian, </w:t>
      </w:r>
    </w:p>
    <w:p>
      <w:pPr>
        <w:pStyle w:val="Normal"/>
        <w:rPr/>
      </w:pPr>
      <w:r>
        <w:rPr/>
      </w:r>
    </w:p>
    <w:p>
      <w:pPr>
        <w:pStyle w:val="Normal"/>
        <w:rPr/>
      </w:pPr>
      <w:r>
        <w:rPr/>
        <w:tab/>
        <w:t xml:space="preserve">Your child is currently enrolled in a math and/or science course that will be determining your child’s marking period grade and final grade in a new manner. Your child’s learning of the course content will be broken down into a number of course competencies that will clearly describe the material that your child will learn. A rubric (please see attached) listing the course competencies (what is to be learned) will be given to your child on the first day of class. The rubric will be divided into five columns. The first column states the competency to be learned. The next four columns state the level of understanding of that competency that your child can achieve. We assume that all students come into a course with little or no understanding of the course’s material. As your child’s level of understanding increases, he/she will move from a below basic level of understanding to the proficient or higher level of understanding. What makes this method of grading unique is that your child will be given </w:t>
      </w:r>
      <w:r>
        <w:rPr>
          <w:b/>
        </w:rPr>
        <w:t>multiple opportunities</w:t>
      </w:r>
      <w:r>
        <w:rPr/>
        <w:t xml:space="preserve"> on each of the competencies to indicate what he/she has learned. This will be done with a wide variety of assessments. This system is different than the more traditional learn, test and move on system. Since not all students learn at the same rate, some take longer than others do, this system can benefit all of our students because each student knows what he/she has to learn and where he/she is in the learning process. In the end, all of our students can become proficient or above in their course competencies. </w:t>
      </w:r>
    </w:p>
    <w:p>
      <w:pPr>
        <w:pStyle w:val="Normal"/>
        <w:rPr/>
      </w:pPr>
      <w:r>
        <w:rPr/>
        <w:tab/>
        <w:t>In all other respects, your child’s class will operate as any other of his/her classes. This method of grading has the effect of changing the focus of learning. The focus is based on the competencies, which are based on the Essential Learning and Essential Questions of the course. The final grade is based on what the student knows and what the student can do. Extra credit is of no importance in this system. If your child is below proficient in a competency, then he/she has to work on that competency until he/she is at least proficient. At the end of the semester, your child will be given a grade based on his/her level of understanding of the course competencies.</w:t>
      </w:r>
    </w:p>
    <w:p>
      <w:pPr>
        <w:pStyle w:val="Normal"/>
        <w:rPr/>
      </w:pPr>
      <w:r>
        <w:rPr/>
        <w:tab/>
        <w:t>Your child’s teacher will keep you informed as to your child’s progress on the course competencies as the class moves through the semester. Please do not hesitate to contact your child’s teacher or me for additional information or any questions that need to be addressed furth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02:29:00Z</dcterms:created>
  <dc:creator>Jerry Weiner</dc:creator>
  <dc:description/>
  <cp:keywords/>
  <dc:language>en-US</dc:language>
  <cp:lastModifiedBy>C Sterman</cp:lastModifiedBy>
  <dcterms:modified xsi:type="dcterms:W3CDTF">2009-01-28T02:29:00Z</dcterms:modified>
  <cp:revision>2</cp:revision>
  <dc:subject/>
  <dc:title>Dear Parent/Guardian, </dc:title>
</cp:coreProperties>
</file>